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проекту решения Собрания представителей г.Владикавказ «О бюджете муниципального образования г.Владикавказ на 2015 год и на плановый период 2016 и 2017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решения Собрания представителей г.Владикавказ «О бюджете муниципального образования г.Владикавказ на 2015 год и на плановый период 2016 и 2017 годов» подготовлен в соответствии с требованиями Бюджетного кодекса Российской Федерации и решением Собрания представителей г.Владикавказ «Об утверждении Положения о бюджетном процессе в муниципальном образовании г.Владикавказ»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снову бюджетных проектировок положены сформулированные в Бюджетном послании Президента Российской Федерации стратегические приоритеты бюджетной политики в 2015-2017 годах, а также основные направления бюджетной и налоговой политики муниципального образования г.Владикавказ. 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ормирование текстовой части проекта решения Собрания представителей г.Владикавказ «О бюджете муниципального образования г.Владикавказ на 2015 год и на плановый период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16 и 2017 годов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требования к структуре и содержанию проекта решения о бюджете установлены статьей 184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которые применительно к бюджету муниципального образования г.Владикавказ конкретизируются статьями 19 и 20 Положения о бюджетном процессе в муниципальном образовании г.Владикавказ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3 Положения о бюджетном процессе в муниципальном образовании г.Владикавказ законопроект содержит показатели местного бюджета на 2015 год и на плановый период 2016 и 2017 годов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ом 1 статьи  184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 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татьей 19 Положения о бюджетн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цессе в муниципальном образовании г.Владикавказ установлен перечень основных характеристик бюджета, утверждаемых решением о бюджете: объем доходов, расходов, профицит или дефицит бюджета, условно утверждаемые расходы планового периода,  верхний предел муниципального внутреннего долга муниципального образования г.Владикавказ. 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указанные параметры бюджета муниципального образования г.Владикавказ, являющиеся предметом рассмотрения Собранием представителей г.Владикавказ проекта решения о бюджете в первом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чтении, представлены в статье 1 проекта решения о бюджете (частью 1 – на 2015 год, частью 2 – на 2016 год и 2017 год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требованиями Бюджетного кодекс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татьей 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екта решения о бюджете предусмотрено утверждение приложений №1-2, устанавливающие перечень главных администраторов доходов бюджета муниципального образования г.Владикавказ</w:t>
      </w:r>
      <w:r>
        <w:rPr>
          <w:rFonts w:cs="Times New Roman" w:ascii="Times New Roman" w:hAnsi="Times New Roman"/>
          <w:sz w:val="28"/>
          <w:szCs w:val="28"/>
        </w:rPr>
        <w:t>– главных распорядителей, иных прямых получателей средств бюджета муниципального образования г.Владикавка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еречень главных администраторов источников внутреннего финансирования дефицита бюджета муниципального образования г.Владикавказ</w:t>
      </w:r>
      <w:r>
        <w:rPr>
          <w:rFonts w:cs="Times New Roman" w:ascii="Times New Roman" w:hAnsi="Times New Roman"/>
          <w:sz w:val="28"/>
          <w:szCs w:val="28"/>
        </w:rPr>
        <w:t xml:space="preserve"> – главных распорядителей, иных прямых получателей сред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перечни закрепляемых за ними доходов и источников финансирования дефицита бюджета. Статьей 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 Положения о бюджетном процессе в муниципальном образовании г.Владикавказ этот вопрос отнесен к предмету рассмотрения проекта решения о бюджете во втором чтении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необходимостью принятия оперативных решений по учету доходов бюджета муниципального образования г.Владикавказ Финансовому управлению АМС г.Владикавказа предоставляется право внесения изменений в перечень утвержденных проектом решения о бюджете на текущий финансовый год и на плановый период главных администраторов доходов бюджета муниципального образования г.Владикавказ и главных администраторов источников финансирования дефицита бюджета муниципального образования г.Владикавказ с закреплением за ними кодов бюджетной классификации путем издания нормативного правового акта. Данное положение отражено в части 3 статьи 3 проекта решения о бюджете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требованиями Положения о бюджетном процессе в муниципальном образовании г.Владикавказ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татьей 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екта решения о бюджете предлагается утвердить на 2015 год и на плановый период 2016 и 2017 годов: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омственную структуру расходов бюджета муниципального образования г.Владикавказ на 2015 год и на плановый период 2016 и 2017 годов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(приложения № 5, 6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расходов бюджета муниципального образования г.Владикавказ на 2015 год и на плановый период 2016 и 2017 годов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(приложения №7, 8);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я, содержащие 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5 год и на плановый период 2016 и 2017 годов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(приложения №9,10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ей 6 проекта решения о бюджете предлагается определить дополнительные особенности использования бюджетных ассигнований в соответствующих сферах деятельности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ей 7 проекта решения о бюджете утверждаются источники финансирования дефицита бюджета муниципального образования г.Владикавказ в 2015 году и в плановом периоде 2016 и 2017 годов (приложения №11, 12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8 проекта решения о бюджете регулирует вопросы управления муниципальным внутренним долгом муниципального образования г.Владикавказ, в том числе предусматривает утверждение в соответствии с требованиями Бюджетного кодекса (статьи 108, 10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, 110 и  11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) на 2015 год и на плановый период 2016 и 2017 годов программы муниципальных внутренних заимствований муниципального образования г.Владикавказ (приложения №13, 14) и установление предельного объема расходов на обслуживание муниципального долга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ей 9 проекта решения о бюджете применительно к исполнению бюджета муниципального образования г.Владикавказ в 2015 году реализованы требования части 3 статьи 217 Бюджетного кодекса, устанавливающей перечень оснований для внесения изменений в ходе исполнения бюджета в показатели сводной бюджетной росписи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яду с основаниями прямого действия, не требующими дополнительного законодательного регулирования, данный перечень содержит основания, конкретизация которых должна устанавливаться ежегодным решением о бюджете. К ним относятся основания, связанные с особенностями исполнения бюджета муниципального образования г.Владикавказ и (или) перераспределения бюджетных ассигнований между главными распорядителями, распорядителями средств бюджета муниципального образования г.Владикавказ (части 1-2 статьи 9 проекта решения о бюджете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3 статьи 95 Бюджетного кодекса проект решения о бюджете содержит положение о направлении в 2015 году на покрытие временных кассовых разрывов остатков средств бюджета муниципального образования г.Владикавказ на начало года в объеме, определяемом решением Собрания представителей г.Владикавказ (часть 4 статьи 9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11 проекта решения о бюджете регулирует вопрос возможности списания задолженности перед бюджетом муниципального образования г.Владикавказ юридических лиц, ликвидированных в связи с несостоятельностью (банкротством)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характеристики проекта решения о бюджете муниципального образования г.Владикавказ 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характеристики бюджета муниципального образования г.Владикавказ на 2015 год и на плановый период 2016 и 2017 годов приведены в таблице 1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Таблица 1</w:t>
      </w:r>
    </w:p>
    <w:tbl>
      <w:tblPr>
        <w:tblW w:w="9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02"/>
        <w:gridCol w:w="1386"/>
        <w:gridCol w:w="1511"/>
        <w:gridCol w:w="1283"/>
        <w:gridCol w:w="1263"/>
        <w:gridCol w:w="148"/>
        <w:gridCol w:w="1230"/>
      </w:tblGrid>
      <w:tr>
        <w:trPr>
          <w:trHeight w:val="375" w:hRule="atLeast"/>
        </w:trPr>
        <w:tc>
          <w:tcPr>
            <w:tcW w:w="87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ные параметры бюджета муниципального образо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.Владикавказ   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7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яч рублей</w:t>
            </w:r>
          </w:p>
        </w:tc>
        <w:tc>
          <w:tcPr>
            <w:tcW w:w="1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чет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точненный план           на 2014 год</w:t>
            </w:r>
          </w:p>
        </w:tc>
        <w:tc>
          <w:tcPr>
            <w:tcW w:w="3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2год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3год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5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6 го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17 год</w:t>
            </w:r>
          </w:p>
        </w:tc>
      </w:tr>
      <w:tr>
        <w:trPr>
          <w:trHeight w:val="7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5 29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5 278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7 84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2 47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96 090,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1 363,0</w:t>
            </w:r>
          </w:p>
        </w:tc>
      </w:tr>
      <w:tr>
        <w:trPr>
          <w:trHeight w:val="64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178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92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2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29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635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635,0</w:t>
            </w:r>
          </w:p>
        </w:tc>
      </w:tr>
      <w:tr>
        <w:trPr>
          <w:trHeight w:val="94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 на поддержку мер по обеспечению сбалансированности бюджет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5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1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6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6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4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4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450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450,0</w:t>
            </w:r>
          </w:p>
        </w:tc>
      </w:tr>
      <w:tr>
        <w:trPr>
          <w:trHeight w:val="61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безвозмездные поступ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7 29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4 558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65 41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3 498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9 894,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9 894,9</w:t>
            </w:r>
          </w:p>
        </w:tc>
      </w:tr>
      <w:tr>
        <w:trPr>
          <w:trHeight w:val="34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87 132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641 859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011 221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616 718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390 070,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475 342,9</w:t>
            </w:r>
          </w:p>
        </w:tc>
      </w:tr>
      <w:tr>
        <w:trPr>
          <w:trHeight w:val="67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 ДОХО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 учета целевых средств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29 840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57 301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345 809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343 2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260 175,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345 448,0</w:t>
            </w:r>
          </w:p>
        </w:tc>
      </w:tr>
      <w:tr>
        <w:trPr>
          <w:trHeight w:val="30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887 25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919 438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386 008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908 804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571 418,7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 662 903,9</w:t>
            </w:r>
          </w:p>
        </w:tc>
      </w:tr>
      <w:tr>
        <w:trPr>
          <w:trHeight w:val="5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 РАСХО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 учета целевых средств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529 96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734 87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720 59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635 30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441 523,8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533 009,0</w:t>
            </w:r>
          </w:p>
        </w:tc>
      </w:tr>
      <w:tr>
        <w:trPr>
          <w:trHeight w:val="69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том числе условно утверждаемы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480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 716,0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%% к общему объему расход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ФИЦИТ (-),   ПРОФИЦИТ(+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300 121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277 578,1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374 787,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292 086,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181 348,0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187 561,0</w:t>
            </w:r>
          </w:p>
        </w:tc>
      </w:tr>
      <w:tr>
        <w:trPr>
          <w:trHeight w:val="405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ФИЦИТ (-),   ПРОФИЦИТ(+)                      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ез учета целевых средств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300 121,9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277 578,1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374 787,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292 ,086,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181 348,0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187 561,0</w:t>
            </w:r>
          </w:p>
        </w:tc>
      </w:tr>
      <w:tr>
        <w:trPr>
          <w:trHeight w:val="315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ЫЙ ДОЛГ МУНИЦИПАЛЬНОГО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7 0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2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 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27 00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308 357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495 918,0</w:t>
            </w:r>
          </w:p>
        </w:tc>
      </w:tr>
    </w:tbl>
    <w:p>
      <w:pPr>
        <w:pStyle w:val="Normal"/>
        <w:widowControl w:val="false"/>
        <w:spacing w:lineRule="auto" w:line="264" w:before="0" w:after="0"/>
        <w:ind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15 году предусматривается уменьшение общего объема расходов местного бюджета (без учета целевых средств) относительно их объема в 2014 году с 2 720 596,9 тыс. рублей до 2 635 306,0 тыс. рублей и превышение расходов над доходами (дефицит бюджета) в объеме 292 086,0 тыс. рублей.</w:t>
      </w:r>
    </w:p>
    <w:p>
      <w:pPr>
        <w:pStyle w:val="Normal"/>
        <w:widowControl w:val="false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дефицита местного бюджета будет осуществляться преимущественно за счет кредитов, привлекаемых от кредитных организаций и средств от продажи акций и иных форм участия в капитале, находящихся в собственности городских округов.</w:t>
      </w:r>
    </w:p>
    <w:p>
      <w:pPr>
        <w:pStyle w:val="Normal"/>
        <w:widowControl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2016 и 2017 году сохраняется превышение расходов местного бюджета над доходами, то есть планируется дефицит местного бюджета в сумме 181 348,0 тыс. рублей и 187 561,0 тыс. рублей,  который так же будет покрываться за счет кредитов кредитных организаций. </w:t>
      </w:r>
    </w:p>
    <w:p>
      <w:pPr>
        <w:pStyle w:val="Normal"/>
        <w:widowControl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84.1 Бюджетного кодекса Российской Федерации в плановом периоде предусматриваются условно утверждаемые расходы, в том числе в 2016 году в объеме 63 480,0 тыс.рублей, или 2,6% общего объема расходов бюджета (без учета расходов бюджета, предусмотренных за счет межбюджетных трансфертов, имеющих целевое назначение), в 2017 году 131 716,0 тыс.рублей, или 5,2% общего объема расходов бюджета (без учета расходов бюджета, предусмотренных за счет межбюджетных трансфертов, имеющих целевое назначение), что позволит создать резерв на случай непредвиденного сокращения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widowControl w:val="false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ходы бюджета муниципального образования г.Владикавказ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15 год и на плановый период 2016 и 2017годов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ноз доходов бюджета муниципального образования г.Владикавказ на 2015 год и на плановый период 2016 и 2017 годов составлен 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>на основе ожидаемых итогов социально-экономического развития муниципального образования г.Владикавказ за 2014 год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ноза социально-экономического развития муниципального образования г.Владикавказ на 2015-2017 годы, а также итогов развития в январе - июне 2014 года, основных направлений налоговой и бюджетной политики в </w:t>
      </w: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  <w:t xml:space="preserve">муниципальном образовании г.Владикав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5-2017 годы, предложений администраторов доходов бюджета муниципального образования г.Владикавказ и оценки поступлений доходов в 2014 году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, прогноз поступлений доходов в 2015 году по данным администраторов доходов меньше прогноза администрации местного  самоуправления г.Владикавказ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счете объема доходов бюджета муниципального образования г.Владикавказ учитывались внесенные и предполагаемые к внесению в 2014 году изменения и дополнения в законодательство Российской Федерации и Республики Северная Осетия-Алания о налогах и сборах, вступающие в действие с 1 января 2015 года:</w:t>
      </w:r>
    </w:p>
    <w:p>
      <w:pPr>
        <w:pStyle w:val="Normal"/>
        <w:spacing w:lineRule="auto" w:line="264" w:before="0" w:after="0"/>
        <w:ind w:right="-34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м дифференцированного норматива зачисления в местный бюджет доходов от акцизов на нефтепродукты в размере 1,0877%;</w:t>
      </w:r>
    </w:p>
    <w:p>
      <w:pPr>
        <w:pStyle w:val="Normal"/>
        <w:spacing w:lineRule="auto" w:line="264" w:before="0" w:after="0"/>
        <w:ind w:right="-344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м ставок по налогу на имущество организаций в отношении железнодорожных путей общего пользования, магистральных трубопроводов, линий электропередач, а также сооружений на этих объектах;</w:t>
      </w:r>
    </w:p>
    <w:p>
      <w:pPr>
        <w:pStyle w:val="Normal"/>
        <w:spacing w:lineRule="auto" w:line="264" w:before="0" w:after="0"/>
        <w:ind w:right="-344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ексация размера государственной пошлины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 бюджета муниципального образования г.Владикавказ в 2015 году прогнозируются в объеме 3 616 718,9 тыс. рублей, в том числе дотации на выравнивание уровня бюджетной обеспеченности – 33 294,0 тыс.рублей и прочие дотации в сумме 37 450,0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овые и неналоговые доходы бюджета муниципального образования г.Владикавказ в 2015 году прогнозируются в объеме  2 272 476,0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труктуре доходов бюджета муниципального образования г.Владикавказ на 2015 год прогнозируется поступление налоговых доходов в сумме 1 890 176,0 тыс.рублей, неналоговых доходов в сумме 382 300,0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сравнению с ожидаемым исполнением бюджета муниципального образования г.Владикавказ в 2014 году прогнозируемые в 2015 году налоговые и неналоговые доходы уменьшатся на 6 221,7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 бюджета муниципального образования г.Владикавказ в 2016 году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ируются в объеме 3  390 070,7 тыс.рублей, в том числе дотации на выравнивание уровня бюджетной обеспеченности 26 635,0 тыс.рублей и прочие дотации в сумме 37 450,0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ируемый на 2016 год объем налоговых и неналоговых доходов составит 2 196 090,8 тыс. рублей, в том числе налоговые доходы в сумме 1 972 483,8 тыс.рублей, неналоговые доходы –223 607,0 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ходы бюджета муниципального образования г.Владикавказ в 2017 году прогнозируются в объеме 3 475 342,9 тыс.рублей, в том числе дотации на выравнивание уровня бюджетной обеспеченности – 26 635,0 тыс.рублей и прочие дотации в сумме 37 450,0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оговые и неналоговые доходы бюджета муниципального образования г.Владикавказ в 2017 году прогнозируются в объеме 2 281 363,0 тыс.рублей, в том числе налоговые доходы в сумме 2 070 716,0 тыс.рублей, неналоговые доходы в сумме 210 647,0 тыс.рубле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обенности расчетов поступлений платежей в бюджет муниципального образования г.Владикавказ по доходным источникам на 2015 год и на плановый период 2016 и 2017 годов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лог на доходы физических лиц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гноз поступлений доходов от уплаты налога на доходы физических лиц 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 рассчитан исходя из прогнозируемого объема фонда оплаты труда, скорректированного на доходы, освобождаемые от налогообложения, и ставки налогообложения на уровне 13 проц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целом поступления налога на доходы физических лиц в бюджетную систему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у прогнозируются в объем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 048 708,0 тыс.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, из которых  971 690,0 тыс.рублей подлежит к зачислению в бюджет муниципального образования г.Владикавказ. При расчете налога на доходы физических лиц были использованы показатели налогооблагаемой базы, согласованные с Министерством финансов РСО-Алания. Доля налога на доходы физических лиц в структуре прогноза налоговых и неналоговых доходов местного бюджета в 2015 году составит 42,8 проц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рогнозируемый объем поступления налога на доходы физических лиц в бюджет муниципального образования г.Владикавказ на 2016 год составит 1 020 275,0 тыс.рублей, на 2017 год – 1 082 000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асчет поступлений в бюджет муниципального образования г.Владикавказ налога на доходы физических лиц в 2015 году представлен в приложении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№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яснительной записке.</w:t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spacing w:lineRule="auto" w:line="264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0"/>
        <w:jc w:val="center"/>
        <w:outlineLvl w:val="6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0"/>
        <w:jc w:val="center"/>
        <w:outlineLvl w:val="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0"/>
        <w:jc w:val="center"/>
        <w:outlineLvl w:val="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логи на совокупный дох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налогах на совокупный доход учтены поступления доходов от налога, взимаемого в связи с применением упрощенной системы налогообложения, единого налога на вмененный доход, единого сельскохозяйственного налога и налога, взимаемого в связи с применением патентной системы налогообложения. Прогнозируемый объем налогов на совокупный доход на 2015 год составляет 510 801,0 тыс.рублей. Доля доходов на совокупный доход в структуре прогноза налоговых и неналоговых доходов местного бюджета в 2015 году составляет 22,5 проц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рогнозируемый объем налога на 2016 год составит 523 138,0 тыс.рублей, на 2017 год – 542 333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асчет поступлений в бюджет муниципального образования г.Владикавказ налогов на совокупный доход в 2015 году представлен в приложениях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№№2-4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яснительной записке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0"/>
        <w:jc w:val="center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логи на имущество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 w:before="0" w:after="0"/>
        <w:jc w:val="center"/>
        <w:outlineLvl w:val="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налогах на имущество учтены поступления доходов от уплаты налога на имущество физических лиц, налога на имущество организаций и земельного налога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гнозируемый объем налогов на имущество на 2015 год составляет 346 601,0 тыс.рублей, из них налог на имущество физических лиц – 19 980,0 тыс.рублей, налог на имущество организаций – 176 418,0 тыс.рублей, земельный налог – 150 203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гнозируемый объем налогов на имущество на 2016 год составит 362 290,0  тыс.рублей, на 2017 год – 378 443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асчет поступлений в бюджет муниципального образования г.Владикавказ налогов на имущество в 2015 году представлен в приложениях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№№5,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яснительной записке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осударственная пошлин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прогнозной суммы государственной пошлины на 2015 год выполнен исходя из ожидаемой оценки поступлений в 2014 году, с учетом индексации размера государственной пошлины с 1 января 2015 года, а также прогнозных данных, предоставленных главными администраторами доходов бюджета муниципального образования г.Владикавказ по закрепленным доходным источникам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поступлений государственной пошлины в бюджет муниципального образования г.Владикавказ в 2015 году прогнозируется в сумме 49 695,0 тыс.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гнозируемые объемы госпошлины на 2016 и 2017 годы составляют 51 103,0 тыс.рублей и 51 615,0 тыс.рублей соответственно.</w:t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647" w:leader="none"/>
        </w:tabs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ходы от использования имущества, находящегося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государственной и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оходы бюджета муниципального образования г.Владикавказ от использования имущества, находящегося в государственной и муниципальной собственности, на 2015 год прогнозируются в сумме 138 995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новные поступления указанных доходов формируются за счет: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доходов от арендной платы за земельные участки, государственная собственность на которые не разграничена и которые расположены в границах городских округов, в сумме 128 890,0 тыс.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оходов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сумме  10 105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оходы бюджета муниципального образования г.Владикавказ от использования имущества, находящегося в государственной и муниципальной собственности, на 2016 и 2017 годы прогнозируются 78 200,0 тыс. рублей и 78 200,0 тыс.рубле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латежи при пользовании природными ресурсам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тежи при пользовании природными ресурсами на 2015 год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ируются в сумме 6 000,0 тыс.рублей, которые включают плату за негативное воздействие на окружающую среду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платы за негативное воздействие на окружающую среду произведен с учетом индексации ставок платы и применения к нормативам платы, установленным Правительством Российской Федерации в 2003 году и в 2005 году, коэффициентов 2,33 и 1,89 соответственно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ления платежей при пользовании природными ресурсами на 2016 год планируются в сумме 6 000,0 тыс.рублей, на 2017 год – 6 000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огнозируемые объемы доходов от продажи материальных и нематериальных активов на 2015 год предусмотрены в сумме 199 946,0 тыс.рублей. Поступления в бюджет муниципального образования г.Владикавказ указанного дохода обеспечиваются за счет: реализации имущества, находящегося в муниципальной собственности, в сумме 100 091,0 тыс.рублей и доходов от продажи земельных участков, государственная собственность на которые не разграничена и которые расположены в границах городских округов в сумме 99 855,0 тыс.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ступление доходов от продажи материальных и нематериальных активов в бюджет муниципального образования г.Владикавказ на 2016 и 2017 годы планируются в сумме 100 000,0 тыс.рублей и 85 000,0 тыс.рублей соответстве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Штрафы, санкции, возмещение ущерба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доходов по поступлениям в местный бюджет на 2015 год штрафов, санкций, возмещению ущерба выполнен на основе ожидаемой оценки поступлений за 2014 год и прогнозных данных, представленных главными администраторами указанных доходов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ируемые объемы доходов от штрафов, санкций, возмещения ущерба в бюджет муниципального образования г.Владикавказ на 2015 год прогнозируются в сумме 35 054,0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ируемые объемы поступления штрафов, санкций, возмещение ущерба на 2016 год и 2017 год составляют 36 807,0 тыс.рублей и 38 647,0 тыс.рублей соответственно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езвозмездные поступления от республиканского бюджета на 2015 год планируются в сумме 1 344 242,9 тыс.рублей, из которых 33 294,0 тыс.рублей дотации на выравнивание бюджетной обеспеченности, 37 450,0 тыс.рублей - прочие дотации, 1 224 330,0 тыс.рублей - субвенции на выполнение передаваемых полномочий, 30 000,0 тыс.рублей –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и субвенции на оздоровительную кампанию детей 19 168,9 тыс. 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езвозмездные поступления от республиканского бюджета на 2016 год планируются в сумме 1 193 979,9 тыс.рублей из которых 26 635,0 тыс.рублей – дотации на выравнивание бюджетной обеспеченности, 37 450,0 тыс.рублей – прочие дотации, 1 080 726,0 тыс.рублей – субвенции на выполнение передаваемых полномочий, 30 000,0 тыс.рублей –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субвенции на оздоровительную кампанию детей – 19 168,9 тыс. 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езвозмездные поступления от республиканского бюджета на 2017 год планируются в сумме 1 193 979,9 тыс.рублей из которых 26 635,0 тыс.рублей – дотации на выравнивание бюджетной обеспеченности, 37 450,0 тыс.рублей – прочие дотации, 1 080 726,0 тыс.рублей – субвенции на выполнение передаваемых полномочий, 30 000,0 тыс.рублей –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субвенции на оздоровительную кампанию детей – 19 168,9 тыс. рубле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ходы бюджета муниципального образования г.Владикавказ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15 год и на плановый период 2016 и 2017 годов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Indent"/>
        <w:spacing w:lineRule="auto" w:line="264"/>
        <w:ind w:right="0" w:firstLine="720"/>
        <w:rPr/>
      </w:pPr>
      <w:r>
        <w:rPr/>
        <w:t xml:space="preserve">Формирование проекта бюджета муниципального образования г.Владикавказ на 2015 - 2017 годы осуществлялось преимущественно на основании муниципальных и ведомственных целевых программ. Общий объем расходов на реализацию муниципальных и ведомственных целевых программ, предусмотренный проектом Решения, составляет 3 621 706,8 тыс.рублей, или 92,6% от общего объема расходов на 2015 год. </w:t>
      </w:r>
    </w:p>
    <w:p>
      <w:pPr>
        <w:pStyle w:val="TextBodyIndent"/>
        <w:spacing w:lineRule="auto" w:line="264"/>
        <w:ind w:right="0" w:firstLine="720"/>
        <w:rPr/>
      </w:pPr>
      <w:r>
        <w:rPr/>
        <w:t>Объем немпрограммных расходов составляет 287 098,0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щая сумма расходов бюджета муниципального образования г.Владикавказ на 2015 год составляет 3 908 804,9 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качестве основных приоритетов расходов бюджета муниципального образования г.Владикавказ в соответствии с Бюджетным посланием Президента Российской Федерации и основными направлениями бюджетной и налоговой политики муниципального образования г.Владикавказ определено безусловное выполнение социальных обязательств г.Владикавказ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ормирование объема и структуры расходов бюджета муниципального образования г.Владикавказ на 2015-2017 годы осуществлялось исходя из следующих основных подход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1. Определение «базовых» объемов бюджетных ассигнований на 2015-2017 годы на основе утвержденных </w:t>
      </w:r>
      <w:r>
        <w:rPr>
          <w:rFonts w:cs="Times New Roman" w:ascii="Times New Roman" w:hAnsi="Times New Roman"/>
          <w:sz w:val="28"/>
          <w:szCs w:val="28"/>
        </w:rPr>
        <w:t>Решением Собрания представителей г.Владикавказ от 20.12.2013 №49/92 «О бюджете муниципального образования г.Владикавказ на 2014 год и на плановый период 2015 и 2016 годов».</w:t>
      </w:r>
    </w:p>
    <w:p>
      <w:pPr>
        <w:pStyle w:val="TextBodyIndent"/>
        <w:spacing w:lineRule="auto" w:line="276"/>
        <w:ind w:right="0" w:firstLine="600"/>
        <w:rPr/>
      </w:pPr>
      <w:r>
        <w:rPr/>
        <w:t>2. Определение «базового» объема бюджетных ассигнований на 2016 год исходя из необходимости финансового обеспечения «длящихся» расходных обязательств.</w:t>
      </w:r>
    </w:p>
    <w:p>
      <w:pPr>
        <w:pStyle w:val="TextBodyIndent"/>
        <w:spacing w:lineRule="auto" w:line="276"/>
        <w:ind w:right="0" w:firstLine="600"/>
        <w:rPr/>
      </w:pPr>
      <w:r>
        <w:rPr/>
        <w:t>3. Уточнение базовых объемов бюджетных ассигнований на 2015 – 2017 годы с учетом:</w:t>
      </w:r>
    </w:p>
    <w:p>
      <w:pPr>
        <w:pStyle w:val="TextBodyIndent"/>
        <w:ind w:right="0" w:firstLine="720"/>
        <w:rPr/>
      </w:pPr>
      <w:r>
        <w:rPr/>
        <w:t xml:space="preserve">увеличения расходных обязательств, связанных с оплатой труда работников бюджетной сферы за сч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я средней заработной платы педагогических работников учреждений дополнительного образования в 2015 году до 85,0% от средней заработной платы в регионе (Указ Президента Российской Федерации от 7 мая 2012  №597 «О мероприятиях по реализации государственной социальной политики»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привлечения на эти цели средств, полученных за счет оптимизации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я средней заработной платы работников учреждений культуры в 2014 году до 73,7% от средней заработной платы в регионе (Указ Президента Российской Федерации от 7 мая 2012 г. № 597 «О мероприятиях по реализации государственной социальной политики») с учетом привлечения на эти цели средств, полученных за счет оптимизации расходов;</w:t>
      </w:r>
    </w:p>
    <w:p>
      <w:pPr>
        <w:pStyle w:val="TextBodyIndent"/>
        <w:tabs>
          <w:tab w:val="left" w:pos="720" w:leader="none"/>
          <w:tab w:val="left" w:pos="8647" w:leader="none"/>
        </w:tabs>
        <w:ind w:right="0" w:firstLine="720"/>
        <w:rPr/>
      </w:pPr>
      <w:r>
        <w:rPr/>
        <w:t>роста тарифов на оплату коммунальных услуг, предусмотренных в объемах, обеспечивающих в 2015 году их оплату в полном объеме, в том числе за счет экономии потребления энергоресурсов и мероприятий по энергосбережению;</w:t>
      </w:r>
    </w:p>
    <w:p>
      <w:pPr>
        <w:pStyle w:val="TextBodyIndent"/>
        <w:ind w:right="0" w:firstLine="720"/>
        <w:rPr/>
      </w:pPr>
      <w:r>
        <w:rPr/>
        <w:t>сокращение (увеличение) на сумму расходов, связанных с проведением структурных и организационных преобразований в установленных сферах деятельности;</w:t>
      </w:r>
    </w:p>
    <w:p>
      <w:pPr>
        <w:pStyle w:val="TextBodyIndent"/>
        <w:ind w:right="0" w:firstLine="720"/>
        <w:rPr/>
      </w:pPr>
      <w:r>
        <w:rPr/>
        <w:t xml:space="preserve">сокращение на сумму расходов, связанных с погашением кредиторской задолженности, сложившейся по состоянию на начало текущего года; </w:t>
      </w:r>
    </w:p>
    <w:p>
      <w:pPr>
        <w:pStyle w:val="TextBodyIndent"/>
        <w:ind w:right="0" w:firstLine="720"/>
        <w:rPr/>
      </w:pPr>
      <w:r>
        <w:rPr/>
        <w:t>дополнительных бюджетных ассигнований на реализацию положений  указов Президента Российской Федерации от 7 мая 2012 год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/>
        <w:t>С учетом вышеперечисленных подходов структура расходов бюджета муниципального образования г.Владикавказ по разделам классификации расходов бюджетов характеризуется следующими данными (таблица 2)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196"/>
        <w:gridCol w:w="349"/>
        <w:gridCol w:w="516"/>
        <w:gridCol w:w="1009"/>
        <w:gridCol w:w="193"/>
        <w:gridCol w:w="673"/>
        <w:gridCol w:w="1009"/>
        <w:gridCol w:w="779"/>
      </w:tblGrid>
      <w:tr>
        <w:trPr>
          <w:trHeight w:val="237" w:hRule="atLeast"/>
        </w:trPr>
        <w:tc>
          <w:tcPr>
            <w:tcW w:w="96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68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муниципального образования г.Владикавказ по разделам классификации</w:t>
            </w:r>
          </w:p>
        </w:tc>
      </w:tr>
      <w:tr>
        <w:trPr>
          <w:trHeight w:val="237" w:hRule="atLeast"/>
        </w:trPr>
        <w:tc>
          <w:tcPr>
            <w:tcW w:w="968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ов бюджетов</w:t>
            </w:r>
          </w:p>
        </w:tc>
      </w:tr>
      <w:tr>
        <w:trPr>
          <w:trHeight w:val="23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яч рублей</w:t>
            </w:r>
          </w:p>
        </w:tc>
      </w:tr>
      <w:tr>
        <w:trPr>
          <w:trHeight w:val="30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 год</w:t>
            </w:r>
          </w:p>
        </w:tc>
      </w:tr>
      <w:tr>
        <w:trPr>
          <w:trHeight w:val="87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к предыдущему году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к предыдущему году</w:t>
            </w:r>
          </w:p>
        </w:tc>
      </w:tr>
      <w:tr>
        <w:trPr>
          <w:trHeight w:val="40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 386 00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908 804,9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571 418,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662 903,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,6</w:t>
            </w:r>
          </w:p>
        </w:tc>
      </w:tr>
      <w:tr>
        <w:trPr>
          <w:trHeight w:val="33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0 424,5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 925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 425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 425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070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07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07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7 800,6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5 792,5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7 915,3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 164,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 103 62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5 971,7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6 971,7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7 471,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1</w:t>
            </w:r>
          </w:p>
        </w:tc>
      </w:tr>
      <w:tr>
        <w:trPr>
          <w:trHeight w:val="28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 172 598,8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966 983,3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836 098,3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40 598,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2</w:t>
            </w:r>
          </w:p>
        </w:tc>
      </w:tr>
      <w:tr>
        <w:trPr>
          <w:trHeight w:val="32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 27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 489,5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 885,5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 885,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,0</w:t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 1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 914,7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 668,9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 668,9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 668,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,6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 28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 768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768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768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 9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136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136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136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2 0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 000,0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9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 00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 000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,3</w:t>
            </w:r>
          </w:p>
        </w:tc>
      </w:tr>
      <w:tr>
        <w:trPr>
          <w:trHeight w:val="59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 95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СЛОВНО УТВЕРЖДАЕМ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 480,0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 716,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7,5</w:t>
            </w:r>
          </w:p>
        </w:tc>
      </w:tr>
    </w:tbl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 учетом межбюджетных трансфертов наиболее крупным направлением расходов местного бюджета является образование. 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pacing w:val="-4"/>
          <w:kern w:val="2"/>
          <w:sz w:val="28"/>
          <w:szCs w:val="28"/>
          <w:lang w:eastAsia="ru-RU"/>
        </w:rPr>
        <w:t>Во всех случаях, несмотря на сокращение расходов по отдельным направлениям по сравнению с показателями в 2014 году, в соответствующих отраслях обеспечивается выполнение социальных обязательств муниципального образования г.Владикавказ, оплата труда работникам муниципальных бюджетных учреждений и других мероприятий, необходимых для реализации государственной полити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робные комментарии к формированию проектировок по разделам и подразделам функциональной классификации расходов бюджета муниципального образования г.Владикавказ на 2015 год приведены в соответствующих разделах настоящей записки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Общегосударственные вопросы»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«Общегосударственные вопросы» 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3):</w:t>
      </w:r>
    </w:p>
    <w:p>
      <w:pPr>
        <w:pStyle w:val="Normal"/>
        <w:spacing w:lineRule="auto" w:line="240" w:before="0" w:after="0"/>
        <w:ind w:firstLine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тысяч рублей</w:t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46"/>
        <w:gridCol w:w="1080"/>
        <w:gridCol w:w="969"/>
        <w:gridCol w:w="1136"/>
        <w:gridCol w:w="862"/>
        <w:gridCol w:w="1178"/>
        <w:gridCol w:w="805"/>
      </w:tblGrid>
      <w:tr>
        <w:trPr>
          <w:trHeight w:val="422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4 год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5 г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7 год</w:t>
            </w:r>
          </w:p>
        </w:tc>
      </w:tr>
      <w:tr>
        <w:trPr>
          <w:trHeight w:val="719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 к предыду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щему году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 к предыдущему году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 к преды</w:t>
            </w:r>
          </w:p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ущему году</w:t>
            </w:r>
          </w:p>
        </w:tc>
      </w:tr>
      <w:tr>
        <w:trPr>
          <w:trHeight w:val="39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0 424,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1 925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9 425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9 425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3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77,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77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777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5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 86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 9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 900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 90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47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 518,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 32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 320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 32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 833,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 538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 538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 538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 7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 28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00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6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000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00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 44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 390,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 890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 89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1</w:t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ru-RU"/>
        </w:rPr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юджетные ассигнования местного бюджета на 2015 год по разделу 0100 «Общегосударственные вопросы» составляют 241 925,0 тыс.рублей, или 6,2 % от общего объема расходов и на плановый период 2016 и 2017 годов в сумме 239 425,0 тыс.рублей и 239 425,0 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составе раздела «Общегосударственные вопросы» предусматриваются бюджетные ассигнования на реализацию муниципальных и ведомственных целевых программ в сумме 32 988,0 тыс.рублей на 2015 год, в сумме 31 988,0 тыс.рублей на 2016 и 2017 годы соответственно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Муниципальная программа «Повышение эффективности управления муниципальными финансами на 2015-2018 годы» </w:t>
      </w:r>
      <w:r>
        <w:rPr>
          <w:rFonts w:cs="Times New Roman" w:ascii="Times New Roman" w:hAnsi="Times New Roman"/>
          <w:sz w:val="28"/>
          <w:szCs w:val="28"/>
        </w:rPr>
        <w:t>в сумме 12 388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жилищно-коммунального хозяйства муниципального образования город Владикавказ на 2015 год», подпрограмма «Обеспечение деятельности и выполнения функций Комитета ЖКХЭ» в сумме 1 000,0 тыс.рублей на 2015 год (исполнение судебных актов)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 целевая программа "Информатизация АМС г.Владикавказа на 2015-2016 годы" в сумме 18 400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 целевая программа "Повышения качества и доступности предоставления муниципальных услуг по принципу "одного окна", в том числе в многофункциональных центрах предоставления  государственных и муниципальных услуг на 2015 год" " в сумме 1 200,0 тыс.рублей на 2015 год, 2016 и 2017 годы соответственно;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пределение объема расходов на органы местного самоуправления осуществлялось в соответствии с действующей структурой органов местного самоуправления, утвержденной решением Собрания представителей г.Владикавказ, распоряжениями и постановлениями администрации местного самоуправления г.Владикавказ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асходы на содержание органов местного самоуправления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г.Владикавказа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предусматривают финансовое обеспечени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еятельности Главы муниципального образования г. Владикавказа;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еятельности Собрания представителей г. Владикавказа;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еятельности Контрольно-счетной палаты муниципального    образования г.Владикавказ (Дзауджика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я функций органами местного самоуправления, осуществляющих руководство и управление в сфере установленных функ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разделу "Резервные фонды" предусматриваются бюджетные ассигнования по формированию резервного фонда администрации местного самоуправления г.Владикавказа в сумме 2 000,0 тыс.рублей на 2015 год и на плановый период 2016 и 2017 годов соответственно по 2 000,0 тыс.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бюджетных ассигнований, предусмотренных по подразделу «Резервные фонды», осуществляется в соответствии с принятыми главой администрации местного самоуправления г.Владикавказа решен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аздела предусматриваются бюджетные ассигнования на реализацию непрограммных мероприятий, в том числе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подразделу 0113 «Другие общегосударственные</w:t>
      </w: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опросы» на 2015 год предусмотрены расходы в объеме 64 390,0 тыс. руб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ab/>
        <w:t xml:space="preserve">По данному подразделу учтены расходы на обеспечение приватизации и проведении предпродажной подготовки объектов приватизации в сумме             2 000,0 тыс.рублей, расходы на содержание ВМКУ транспортного и хозяйственного обеспечения АМС в сумме 30 000,0 тыс. рублей, субсидии на финансовое обеспечение государственного (муниципального) задания на оказание государственных (муниципальных) услуг (выполнение работ) МБУ «Владикавказский правовой центр» в сумме  6 600,0 тыс. рублей,  предусмотрены средства на выплату заработной платы инспекторам опорных пунктов префектур муниципальных округов и на оплату дежурств участникам ДНД в сумме 1 600,0 тыс.рублей, средства на выплату </w:t>
      </w:r>
      <w:r>
        <w:rPr>
          <w:rFonts w:cs="Times New Roman" w:ascii="Times New Roman" w:hAnsi="Times New Roman"/>
          <w:sz w:val="28"/>
          <w:szCs w:val="28"/>
        </w:rPr>
        <w:t xml:space="preserve">компенсации вкладчикам, заключившим договоры с Коммандитным товариществом «Социальная инициатива и компания» в сумме 1 500,0 тыс.рублей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данному разделу предусмотрены субвенции на осуществление полномочий Республики Северная Осетия-Алания по организации деятельности административной комиссии в сумме 2 090,0 тыс.рублей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Национальная безопасность и правоохранительная деятельность»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 xml:space="preserve">«Национальная безопасность и правоохранительная деятельность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4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тысяч рублей</w:t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320"/>
        <w:gridCol w:w="1204"/>
        <w:gridCol w:w="840"/>
        <w:gridCol w:w="1080"/>
        <w:gridCol w:w="840"/>
        <w:gridCol w:w="1080"/>
        <w:gridCol w:w="840"/>
      </w:tblGrid>
      <w:tr>
        <w:trPr>
          <w:trHeight w:val="418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4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5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17 год</w:t>
            </w:r>
          </w:p>
        </w:tc>
      </w:tr>
      <w:tr>
        <w:trPr>
          <w:trHeight w:val="882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ек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 к предыдущему году</w:t>
            </w:r>
          </w:p>
        </w:tc>
      </w:tr>
      <w:tr>
        <w:trPr>
          <w:trHeight w:val="90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0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07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07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07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7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7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7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целом по разделу 0300 «Национальная безопасность и правоохранительная  деятельность» </w:t>
      </w:r>
      <w:r>
        <w:rPr>
          <w:rFonts w:cs="Times New Roman" w:ascii="Times New Roman" w:hAnsi="Times New Roman"/>
          <w:sz w:val="28"/>
          <w:szCs w:val="28"/>
        </w:rPr>
        <w:t>предусматриваются бюджетные ассигнования на реализацию непрограммных мероприяти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по предупреждению и ликвидации последствий чрезвычайных ситуаций и стихийных бедствий в объеме 4 070,0 тыс.рублей на 2015 год или 0,1% от общего объема расходов и на 2016 и 2017 годы в сумме     4 070,0 тыс.рублей соответственно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общей сумме расходов предусмотрено содержание Владикавказского муниципального казенного учреждения «Управление по делам гражданской обороны и чрезвычайным ситуациям» в объеме 3 070,0 тыс.рублей.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Национальная экономика»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 xml:space="preserve">«Национальная экономика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5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p>
      <w:pPr>
        <w:pStyle w:val="NormalANX"/>
        <w:widowControl w:val="false"/>
        <w:autoSpaceDE w:val="fals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тысяч рублей</w:t>
      </w:r>
    </w:p>
    <w:tbl>
      <w:tblPr>
        <w:tblW w:w="102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275"/>
        <w:gridCol w:w="1260"/>
        <w:gridCol w:w="918"/>
        <w:gridCol w:w="1653"/>
        <w:gridCol w:w="851"/>
        <w:gridCol w:w="1275"/>
        <w:gridCol w:w="920"/>
      </w:tblGrid>
      <w:tr>
        <w:trPr>
          <w:trHeight w:val="50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4 год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5 год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6 год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rHeight w:val="798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4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7 800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5 792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7 91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 164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4,2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38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Лес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9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95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 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000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 232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 297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 41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 669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8</w:t>
            </w:r>
          </w:p>
        </w:tc>
      </w:tr>
      <w:tr>
        <w:trPr>
          <w:trHeight w:val="3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792,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800,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80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800,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азделу 0400 «Национальная экономика» расходы бюджета муниципального образования г.Владикавказ на 2015 год предусмотрены в объеме 435 792,5 тыс.рублей или 11,1%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общего объема расходов бюджета и на плановый период 2016 и 2017 годов в сумме 287 915,3 тыс.рублей и 300 164,5 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составе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Национальная экономика»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едусматриваются бюджетные ассигнования на реализацию муниципальных и ведомственных целевых программ в сумме 408 597,5 тыс.рублей на 2015 год, в сумме 280 720,3 тыс.рублей на 2016 год и в сумме 292 969,5 тыс.рублей на 2017 год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едомственная целевая программа "Развитие городского пассажирского транспорта на 2015 год" </w:t>
      </w:r>
      <w:r>
        <w:rPr>
          <w:rFonts w:cs="Times New Roman" w:ascii="Times New Roman" w:hAnsi="Times New Roman"/>
          <w:sz w:val="28"/>
          <w:szCs w:val="28"/>
        </w:rPr>
        <w:t>в сумме 65 000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о благоустройству и озеленению г.Владикавказа на 2015 год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Капитальный ремонт дорог  г.Владикавказа» в сумме  28 604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деятельности учреждений подведомственных УДСБиО» в сумме 276 693,0 тыс.рублей на 2015 год, в сумме 151 815,8 тыс.рублей на 2016 год и в сумме 164 065,00 тыс.рублей на 2017 год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жилищно-коммунального хозяйства муниципального образования город Владикавказ на 2015 год» подпрограмма «Ремонт зданий и объектов муниципальной собственности» в сумме 14 000,0 тыс.рублей на 2015 год, в сумме 11 000,0 тыс.рублей на 2016 год и на 2017 год соответственно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"Поддержка малого и среднего предпринимательства г.Владикавказа на 2014-2016 годы" в сумме  4 500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"Городская инвестиционная программа г.Владикавказа на 2015 год" в сумме  19 800,5 тыс.рублей на 2015 год, 2016 и 2017 годы соответствен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аздела предусматриваются бюджетные ассигнования на реализацию непрограммных мероприятий, 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одразделу 0407 «Лесное хозяйство» предусмотрены расходы на содержание ВМКУ «Владикавказский городской лес-экология» в сумме 5 695,0 тыс.рублей </w:t>
      </w:r>
      <w:r>
        <w:rPr>
          <w:rFonts w:cs="Times New Roman" w:ascii="Times New Roman" w:hAnsi="Times New Roman"/>
          <w:sz w:val="28"/>
          <w:szCs w:val="28"/>
        </w:rPr>
        <w:t>на 2015 год, 2016 и 2017 годы соответственно;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дразделу 0412 «Другие вопросы в области национальной экономики» предусматриваются бюджетные ассигнования на корректировку правил землепользования и застройки г.Владикавказа в сумме 1 500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на 2015 год, 2016 и 2017 годы соответствен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усмотрены бюджетные ассигнования в сумме 20 000,0 тыс.рублей на пополнение уставного капитала ВМУП «ВладГорТранс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здел «Жилищно-коммунальное хозяй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6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тысяч рублей</w:t>
      </w:r>
    </w:p>
    <w:tbl>
      <w:tblPr>
        <w:tblW w:w="9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320"/>
        <w:gridCol w:w="1249"/>
        <w:gridCol w:w="776"/>
        <w:gridCol w:w="1094"/>
        <w:gridCol w:w="841"/>
        <w:gridCol w:w="1080"/>
        <w:gridCol w:w="812"/>
      </w:tblGrid>
      <w:tr>
        <w:trPr>
          <w:trHeight w:val="35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4 го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5 го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6 год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rHeight w:val="916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63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103 620,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5 971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6 971,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7 471,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 772,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 28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28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284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541,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 054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.3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 054,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 054,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 647,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 59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 59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 093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1</w:t>
            </w:r>
          </w:p>
        </w:tc>
      </w:tr>
      <w:tr>
        <w:trPr>
          <w:trHeight w:val="521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 658,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4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4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4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юджетные ассигнования по разделу 0500 «Жилищно-коммунальное хозяйство» на 2015 год предусмотрены в объеме 975 971,7 тыс.рублей или 25,0% от общего объема расходов бюджета и на плановый период 2016 и 2017 годов в сумме 836 971,7 тыс.рублей и 837 471,7 тыс.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составе раздела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едусматриваются бюджетные ассигнования на реализацию муниципальных и ведомственных целевых программ в сумме 965 081,7 тыс.рублей на 2015 год, в сумме 826 081,7 тыс.рублей на 2016 год и в сумме 826 581,7 тыс.рублей на 2017 год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униципальная программа «Развитие жилищно-коммунального хозяйства муниципального образования город Владикавказ на 2015 год»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дпрограмма «Капитальный ремонт многоквартирных домов в г.Владикавказе» </w:t>
      </w:r>
      <w:r>
        <w:rPr>
          <w:rFonts w:cs="Times New Roman" w:ascii="Times New Roman" w:hAnsi="Times New Roman"/>
          <w:sz w:val="28"/>
          <w:szCs w:val="28"/>
        </w:rPr>
        <w:t>в сумме 36 729,0 тыс.рублей на 2015 год и в сумме 34 729,0 тыс.рублей на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«Строительство универсальных спортивных и детских игровых площадок» в сумме 16 239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Энергосбережение и повышение энергетической эффективности на территории города Владикавказа» в сумме 2 600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«Обеспечение безопасности и надежности систем водоснабжения и водозаборных сооружений г.Владикавказа» в сумме 20 500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«Реализация мероприятий по обеспечению эффективного содержания и создания условий для безопасности дорожного движения на муниципальных дорогах г.Владикавказа в зимний период» в сумме 2 100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Благоустройство мест размещения контейнерных и бункерных площадок для сбора и вывоза ТБО в г.Владикавказе» в сумме           5 800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деятельности и выполнения функций Комитета ЖКХЭ» в сумме 405 692,0 тыс.рублей на 2015 год, в сумме 408 692,0 тыс.рублей на 2016 год и в сумме 409 192,0 тыс.рублей на 2017 год (в общей сумме предусмотрено софинансирование обеспечения мероприятий по капитальному ремонту многоквартирных домов в г.Владикавказе, расходы на обеспечение деятельности (оказания услуг) муниципальных учреждений ВМКУ «Владтехконтроль» и «Владпитомник», ВМБУ «Управление капитального ремонта»,  «ЕДДС»,  «СпецЭкоСервис», «СпецЭкоСлужба», расходы на оплату уличного освещения, уборка города по муниципальному заказу, изготовление аншлагов и номерных знаков, содержание сетей ливневой канализации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"Городская инвестиционная программа г.Владикавказа на 2015 год" в сумме 246 509,7 тыс.рублей на 2015 год, в сумме 146 509,7 тыс.рублей на 2016 и 2017 годы соответственно (в общей сумме предусмотрено софинансирование на переселение граждан из аварийного жилищного фонда в сумме 37 555,0 тыс.рублей на 2015 год, 2016 и 2017 годы соответственно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о благоустройству и озеленению г.Владикавказа на 2015 год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Мероприятия по благоустройству и освещению г.Владикавказа» в сумме 107 313,0 тыс.рублей на 2015 год, в сумме 87 313,0 тыс.рублей на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«Озеленение г.Владикавказа» в сумме 118 599,0 тыс.рублей на 2015 год, в сумме 98 599,0 тыс.рублей на 2016 и 2017 годы соответствен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раздела предусматриваются бюджетные ассигнования на непрограммные расходы -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держание аппарата Управления по строительству и УДСБиО  в сумме 24 240,0 тыс.рублей на 2015 год и на плановый период 2016 и 2017 годы соответствен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Образование»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7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</w:t>
      </w:r>
    </w:p>
    <w:p>
      <w:pPr>
        <w:pStyle w:val="TextBodyIndent"/>
        <w:ind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>тысяч рублей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276"/>
        <w:gridCol w:w="1276"/>
        <w:gridCol w:w="850"/>
        <w:gridCol w:w="1276"/>
        <w:gridCol w:w="851"/>
        <w:gridCol w:w="1275"/>
        <w:gridCol w:w="850"/>
      </w:tblGrid>
      <w:tr>
        <w:trPr>
          <w:trHeight w:val="58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год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</w:tr>
      <w:tr>
        <w:trPr>
          <w:trHeight w:val="989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21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172 598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966 9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836 09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840 59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2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 8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 40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 90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 40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2</w:t>
            </w:r>
          </w:p>
        </w:tc>
      </w:tr>
      <w:tr>
        <w:trPr>
          <w:trHeight w:val="22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 366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 04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 65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 65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3</w:t>
            </w:r>
          </w:p>
        </w:tc>
      </w:tr>
      <w:tr>
        <w:trPr>
          <w:trHeight w:val="41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.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1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 8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92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9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 92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18"/>
          <w:szCs w:val="1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 разделу 0700 «Образование» на 2015 год предусмотрены бюджетные ассигнования на осуществление расходных обязательств в области образования в объеме 1 966 983,3 тыс.рублей или 50,3% от общего объема расходов бюджета и на плановый период 2015 и 2016 годов в сумме </w:t>
      </w:r>
      <w:r>
        <w:rPr>
          <w:rFonts w:cs="Times New Roman" w:ascii="Times New Roman" w:hAnsi="Times New Roman"/>
          <w:bCs/>
          <w:sz w:val="28"/>
          <w:szCs w:val="28"/>
        </w:rPr>
        <w:t>1 836 098,3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тыс. рублей и   </w:t>
      </w:r>
      <w:r>
        <w:rPr>
          <w:rFonts w:cs="Times New Roman" w:ascii="Times New Roman" w:hAnsi="Times New Roman"/>
          <w:bCs/>
          <w:sz w:val="28"/>
          <w:szCs w:val="28"/>
        </w:rPr>
        <w:t>1 840 598,3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ыс. рублей соответственно.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В составе раздела «Образование» предусматриваются бюджетные ассигнования на реализацию муниципальных и ведомственных целевых программ в сумме 1 956 123,3 тыс.рублей на 2015 год, в сумме 1 825 238,3 тыс.рублей на 2016 год и в сумме 1 829 738,3 тыс.рублей на 2017 год. 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униципальная программа «Развитие образования города Владикавказа на 2015 год»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подпрограмма «Образование г.Владикавказа-образование будущего»</w:t>
      </w:r>
      <w:r>
        <w:rPr>
          <w:rFonts w:cs="Times New Roman" w:ascii="Times New Roman" w:hAnsi="Times New Roman"/>
          <w:sz w:val="28"/>
          <w:szCs w:val="28"/>
        </w:rPr>
        <w:t xml:space="preserve"> в сумме 2 835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 «Укрепление и развитие материально-технической базы» в сумме 48 906,2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 «Школьное питание» в сумме 15 530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Безопасное образовательное учреждение» в сумме 35 955,9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Реализация мероприятий в области спорта, молодежной политики и пропаганды здорового образа жизни» в сумме 8 050,0 тыс.рублей на 2015 год, 2016 и 2017 годы соответственно;</w:t>
      </w:r>
    </w:p>
    <w:p>
      <w:pPr>
        <w:pStyle w:val="Normal"/>
        <w:spacing w:lineRule="auto" w:line="264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деятельности подведомственных муниципальных образовательных учреждений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в сумме 1 669 860,9 тыс.рублей на 2015 год, в сумме 1 548 975,9 тыс.рублей на 2016 год и в сумме 1 553 475,9 тыс.рублей на 2017 год (предусмотрены расходы на обеспечение деятельности (оказания услуг)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униципальных дошкольных образовательных учреждений, субвенции на осуществление полномочий Республики Северная Осетия-Алан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расходы на обеспечение деятельности (оказания услуг) муниципальных образовательных учреждений, субвенции на осуществление полномочий Республики Северная Осетия-Алания по обеспечению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ходы на обеспечение деятельности (оказания услуг) муниципальных образовательных учреждений дополнительного образования и ВМКУ «Организационно-методический центр»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г.Владикавказа» на 2015 год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 «Гражданское и патриотическое воспитание граждан г.Владикавказа» в сумме 4 064,0 тыс.рублей на 2015 год, 2016 и 2017 годы соответственно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деятельности муниципальных учреждений культуры»  в сумме 67 185,0 тыс.рублей на 2015 год, 2016 и 2017 годы соответственно (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убсидии бюджетным учреждениям (музыкальные школы) на финансовое обеспечение государственного (муниципального) задания на оказание государственных (муниципальных) услуг (выполнение рабо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"Городская инвестиционная программа г.Владикавказа на 2015 год"»  в сумме 103 736,2 тыс.рублей на 2015 год, в сумме 93 736,2 тыс.рублей на 2016 и 2017 годы соответственно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раздела предусматриваются бюджетные ассигнования на непрограммные расходы -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держание аппарата Управления образования  в сумме 10 360,0 тыс.рублей на 2015 год и на плановый период 2016 и 2017 годы соответственно и осуществление мероприятий в области содействия занятости населения (трудоустройство школьников в дни летних каникул) в сумме 500,0 тыс.рублей на 2015 год и на плановый период 2016 и 2017 годы соответствен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Культура и кинематография»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ультура и кинематограф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8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яч рублей</w:t>
      </w:r>
    </w:p>
    <w:tbl>
      <w:tblPr>
        <w:tblW w:w="100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276"/>
        <w:gridCol w:w="1187"/>
        <w:gridCol w:w="963"/>
        <w:gridCol w:w="1151"/>
        <w:gridCol w:w="838"/>
        <w:gridCol w:w="1017"/>
        <w:gridCol w:w="955"/>
      </w:tblGrid>
      <w:tr>
        <w:trPr>
          <w:trHeight w:val="391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год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</w:tr>
      <w:tr>
        <w:trPr>
          <w:trHeight w:val="978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52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6 273,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 489,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,8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 885,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6 885,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921,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232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 628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628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9</w:t>
            </w:r>
          </w:p>
        </w:tc>
      </w:tr>
      <w:tr>
        <w:trPr>
          <w:trHeight w:val="45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352,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257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257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 257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юджетные ассигнования по разделу «Культура и кинематография» на 2015 год предусмотрены в сумме 97 489,5 тыс.рублей или 2,5% от общего объема расходов бюджета, в сумме 95 885,5 тыс.рублей на 2016 год и в сумме 96 885,5 тыс.рублей на 2017 год.</w:t>
      </w:r>
    </w:p>
    <w:p>
      <w:pPr>
        <w:pStyle w:val="Normal"/>
        <w:spacing w:lineRule="auto" w:line="264" w:before="0" w:after="0"/>
        <w:ind w:firstLine="90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составе раздела «Культура и кинематография» предусматриваются бюджетные ассигнования на реализацию муниципальной программы «Развитие культуры г.Владикавказа» на 2015 год в сумме 94 479,5 тыс.рублей на 2015 год, в сумме 92 875,5 тыс.рублей на 2016 год и в сумме 93 875,5 тыс.рублей на 2017 год, в том числ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 «Развитие культурной жизни г.Владикавказа»</w:t>
      </w:r>
      <w:r>
        <w:rPr>
          <w:rFonts w:cs="Times New Roman" w:ascii="Times New Roman" w:hAnsi="Times New Roman"/>
          <w:sz w:val="28"/>
          <w:szCs w:val="28"/>
        </w:rPr>
        <w:t xml:space="preserve"> в сумме 39 247,0 тыс.рублей на 2015 год, 2016 и 2017 годы соответственно (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рамках реализации этой подпрограммы предусмотрено развитие культурно-досуговой деятельности и сохранение историко-культурного наслед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деятельности муниципальных учреждений культуры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в сумме 55 232,5 тыс.рублей на 2015 год, в сумме 53 628,5 тыс.рублей на 2016 год и в сумме 54 628,5 тыс.рублей на 2017 год (субсидии бюджетным учреждениям (культурно-досуговые учреждения и централизованная библиотечная система) на финансовое обеспечение государственного (муниципального) задания на оказание государственных (муниципальных) услуг (выполнение работ), субвенции на осуществление полномочий Республики Северная Осетия-Алания по организации и поддержки учреждений культуры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раздела предусматриваются бюджетные ассигнования на непрограммные расходы -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одержание аппарата Управления культуры  в сумме 3 010,0 тыс.рублей на 2015 год и на плановый период 2016 и 2017 годы соответственно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Социальная политика»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оциальная полити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9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TextBodyIndent"/>
        <w:ind w:right="0" w:hanging="0"/>
        <w:jc w:val="right"/>
        <w:rPr/>
      </w:pPr>
      <w:r>
        <w:rPr/>
        <w:t>(тысяч  рублей)</w:t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255"/>
        <w:gridCol w:w="1297"/>
        <w:gridCol w:w="907"/>
        <w:gridCol w:w="1219"/>
        <w:gridCol w:w="874"/>
        <w:gridCol w:w="1184"/>
        <w:gridCol w:w="851"/>
      </w:tblGrid>
      <w:tr>
        <w:trPr>
          <w:trHeight w:val="33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го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</w:tr>
      <w:tr>
        <w:trPr>
          <w:trHeight w:val="103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378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 914,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 668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 66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3,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 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,6</w:t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00,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00,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</w:tr>
      <w:tr>
        <w:trPr>
          <w:trHeight w:val="450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129,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668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668,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28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разделу 1000 «Социальная политика» в проекте бюджета на 2015 год предусмотрены бюджетные ассигнования в объеме 61 668,9 тыс.рублей или 1,6% всех расходов бюджета муниципального образования г.Владикавказ и на плановый период 2016 и 2017 годов 63 668,9 тыс.рублей и 64 668,9 тыс.рублей соответственно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Муниципальная программа «Развитие образования города Владикавказа на 2015 год»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 «Реализация мероприятий в области спорта, молодежной политики и пропаганды здорового образа жизни» »</w:t>
      </w:r>
      <w:r>
        <w:rPr>
          <w:rFonts w:cs="Times New Roman" w:ascii="Times New Roman" w:hAnsi="Times New Roman"/>
          <w:sz w:val="28"/>
          <w:szCs w:val="28"/>
        </w:rPr>
        <w:t xml:space="preserve"> в сумме 19 168,9 тыс.рублей на 2015 год, 2016 и 2017 годы соответственно (субвенции на осуществление полномочий Республики Северная Осетия-Алания по организации работы детских оздоровительных лагерей дневного пребывания детей при муниципальных образовательных учреждениях республики в каникулярное время);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программа «Обеспечение деятельности подведомственных муниципальных образовательных учреждений»</w:t>
      </w:r>
      <w:r>
        <w:rPr>
          <w:rFonts w:cs="Times New Roman" w:ascii="Times New Roman" w:hAnsi="Times New Roman"/>
          <w:sz w:val="28"/>
          <w:szCs w:val="28"/>
        </w:rPr>
        <w:t xml:space="preserve"> в сумме 30 000,0 тыс.рублей на 2015 год, 2016 и 2017 годы соответственно (компенсация части родительской платы за содержание ребёнка в государственных и образовательных учреждениях, реализующих основную общеобразовательную программу дошкольного образования в соответствии с Законом Республики Северная Осетия-Алания от 31 июля 2006 года №42-РЗ "Об образовании")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"Социальная поддержка нуждающегося населения г.Владикавказа" на 2015 год в сумме 1 500,0 тыс.рублей на 2015 год, 2016 и 2017 годы соответственно (оказание комплексной, единовременной адресной материальной помощи гражданам города, оказавшимся в трудной жизненной ситуации, малообеспеченным, многодетным семьям и другим слабозащищенным категориям гражда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аздела предусматриваются бюджетные ассигнования на реализацию непрограммных мероприятий, в том числе: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подразделу 1001 «Пенсионное обеспечение» предусмотрены расходы на выплату ежемесячных доплат к пенсиям муниципальных служащих в сумме 8 000,0 тыс.рублей на 2015 год,  в сумме 10 000,0 тыс.рублей на 2016 год и в сумме 11 000,0 тыс.рублей на 2017 год. Увеличение ассигнований относительно суммы 2014 года связано с изменением порядка расчета размера ежемесячной доплаты к государственной пенсии, с индексацией базовой части трудовой пенсии в текущем году и с ростом числа получателей доплаты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подразделу 1003 «Социальное обеспечение населения» за счёт средств бюджета муниципального образования г.Владикавказ на софинансирование мероприятий Государственной программы РСО-Алания «Обеспечение доступным и комфортным жильем граждан в Республике Северная Осетия - Алания» по подпрограмме «Создание условий для обеспечения доступным и комфортным жильем граждан в РСО-Алания» на обеспечение жильем молодых семей предусмотрено 3 000,0 тыс.рублей</w:t>
      </w:r>
      <w:r>
        <w:rPr>
          <w:rFonts w:cs="Times New Roman" w:ascii="Times New Roman" w:hAnsi="Times New Roman"/>
          <w:sz w:val="28"/>
          <w:szCs w:val="28"/>
        </w:rPr>
        <w:t xml:space="preserve"> на 2015 год, 2016 и 2017 годы соответств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Физическая культура и спор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изическая культура и спорт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10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0</w:t>
      </w:r>
    </w:p>
    <w:p>
      <w:pPr>
        <w:pStyle w:val="Normal"/>
        <w:spacing w:lineRule="auto" w:line="240" w:before="0" w:after="0"/>
        <w:jc w:val="right"/>
        <w:rPr/>
      </w:pPr>
      <w:r>
        <w:rPr/>
        <w:t>тысяч рублей</w:t>
      </w:r>
    </w:p>
    <w:tbl>
      <w:tblPr>
        <w:tblW w:w="98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196"/>
        <w:gridCol w:w="1224"/>
        <w:gridCol w:w="871"/>
        <w:gridCol w:w="1114"/>
        <w:gridCol w:w="857"/>
        <w:gridCol w:w="1098"/>
        <w:gridCol w:w="844"/>
      </w:tblGrid>
      <w:tr>
        <w:trPr>
          <w:trHeight w:val="330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год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</w:tr>
      <w:tr>
        <w:trPr>
          <w:trHeight w:val="1039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5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 282,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 768,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,9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768,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,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76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282,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6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768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76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разделу 1100 «Физическая культура и спорт» на 2015 год предусмотрены бюджетные ассигнования в сумме 12 768,0 тыс.рублей или 0,3% от общего объема расходов бюджета и на плановый период 2016 и 2017 годов 10 768,0 тыс. рублей и 10 768,0 тыс. рублей соответственно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 выполнение мероприятий ведомственной целевой программы «Городская инвестиционная программа г.Владикавказа на 2015 год» предусмотрено 12 768,0 тыс.рублей и на 2016 – 2017 годы 10 768,0 тыс.рублей соответствен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Средства массовой информ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Средства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11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тысяч рублей</w:t>
      </w:r>
    </w:p>
    <w:tbl>
      <w:tblPr>
        <w:tblW w:w="9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289"/>
        <w:gridCol w:w="1186"/>
        <w:gridCol w:w="844"/>
        <w:gridCol w:w="987"/>
        <w:gridCol w:w="851"/>
        <w:gridCol w:w="963"/>
        <w:gridCol w:w="848"/>
      </w:tblGrid>
      <w:tr>
        <w:trPr>
          <w:trHeight w:val="330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го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</w:tr>
      <w:tr>
        <w:trPr>
          <w:trHeight w:val="916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к предыдущему году</w:t>
            </w:r>
          </w:p>
        </w:tc>
      </w:tr>
      <w:tr>
        <w:trPr>
          <w:trHeight w:val="67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 95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 136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,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 13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 136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0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0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35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3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3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разделу 1200 «Средства массовой информации» на 2015 год предусмотрены бюджетные ассигнования в сумме 11 136,0 тыс.рублей или 0,3% от общего объема расходов бюджета и на плановый период 2016 и 2017 годов 11 136,0 тыс. рублей и 11 136,0 тыс. рублей соответствен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раздела предусматриваются бюджетные ассигнования на реализацию непрограммных мероприятий, в том числ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подразделу 1201 «Телевидение и радиовещание» предусмотрены средства на обеспечение финансово-хозяйственной деятельности ВМКУ «Телевизионный информационный центр – Владикавказ-ТВ» в сумме 3 101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на 2015 год, 2016 и 2017 годы соответственно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подразделу 1202 «Периодическая печать и издательства» предусмотрены бюджетные ассигнования на финансовое обеспечение государственного (муниципального) задания на оказание государственных (муниципальных) услуг (выполнение работ) ВМБУ «Редакция городской газеты «Владикавказ» в сумме 8 035,0 тыс.рублей</w:t>
      </w:r>
      <w:r>
        <w:rPr>
          <w:rFonts w:cs="Times New Roman" w:ascii="Times New Roman" w:hAnsi="Times New Roman"/>
          <w:sz w:val="28"/>
          <w:szCs w:val="28"/>
        </w:rPr>
        <w:t xml:space="preserve"> на 2015 год, 2016 и 2017 годы соответственно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  <w:t>Раздел «Обслуживание государственного и муниципального дол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ind w:right="-2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ные ассигнования местного бюджета по раздел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  <w:lang w:eastAsia="ru-RU"/>
        </w:rPr>
        <w:t>Обслуживание государственного и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арактеризуются следующими данными </w:t>
      </w:r>
      <w:r>
        <w:rPr>
          <w:rFonts w:cs="Times New Roman" w:ascii="Times New Roman" w:hAnsi="Times New Roman"/>
          <w:sz w:val="28"/>
          <w:szCs w:val="28"/>
        </w:rPr>
        <w:t>(таблица 12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сяч рублей</w:t>
      </w:r>
    </w:p>
    <w:tbl>
      <w:tblPr>
        <w:tblW w:w="98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232"/>
        <w:gridCol w:w="1134"/>
        <w:gridCol w:w="839"/>
        <w:gridCol w:w="1145"/>
        <w:gridCol w:w="852"/>
        <w:gridCol w:w="1133"/>
        <w:gridCol w:w="838"/>
      </w:tblGrid>
      <w:tr>
        <w:trPr>
          <w:trHeight w:val="330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го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 г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 год</w:t>
            </w:r>
          </w:p>
        </w:tc>
      </w:tr>
      <w:tr>
        <w:trPr>
          <w:trHeight w:val="1023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% к предыдущему году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% к предыдущему год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ек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% к предыдущему году</w:t>
            </w:r>
          </w:p>
        </w:tc>
      </w:tr>
      <w:tr>
        <w:trPr>
          <w:trHeight w:val="72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 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 000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2 0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 0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3</w:t>
            </w:r>
          </w:p>
        </w:tc>
      </w:tr>
      <w:tr>
        <w:trPr>
          <w:trHeight w:val="268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 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 0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 муниципальной программе «Повышение эффективности управления муниципальными финансами на 2015-2018 годы», подпрограмме «Реализация механизмов и инструментов эффективного управления муниципальными финансами» в  разделе 1300 «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  <w:lang w:eastAsia="ru-RU"/>
        </w:rPr>
        <w:t>Обслуживание государственного и муниципального долг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» в проекте бюджета на 2015 год предусмотрены бюджетные ассигнования в объеме 101 000,0 тыс.рублей или 2,6% всех расходов бюджета муниципального образования г.Владикавказ и на плановый период 2016 и 2017 годов 122 000,0 тыс.рублей и 126 000,0 тыс.рублей соответственно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ые ассигнования на обслуживание муниципального долга муниципального образования г.Владикавказ определены на основании муниципальных контрактов и соглашений, графиков платежей, а также прогнозного уровня процентных ставок и ожидаемого объема муниципального долга муниципального образования г.Владикавказ по кредитам, полученным администрацией местного самоуправления г.Владикавказа от кредитных организаци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точники финансирования дефицита бюджета муниципального образования г.Владикавказ на 2015 год и на плановый период</w:t>
      </w:r>
    </w:p>
    <w:p>
      <w:pPr>
        <w:pStyle w:val="Normal"/>
        <w:numPr>
          <w:ilvl w:val="0"/>
          <w:numId w:val="0"/>
        </w:numPr>
        <w:spacing w:lineRule="auto" w:line="264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16 и 2017 годов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и финансирования дефицита бюджета муниципального образования г.Владикавказ характеризуются следующими данн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(таблица 13)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Таблица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тысяч рублей</w:t>
      </w:r>
      <w:r>
        <w:rPr/>
        <w:t xml:space="preserve"> </w:t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185"/>
        <w:gridCol w:w="1186"/>
        <w:gridCol w:w="1186"/>
      </w:tblGrid>
      <w:tr>
        <w:trPr>
          <w:trHeight w:val="297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 год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внутреннего финансирования дефицитов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2 086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1 34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7 56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90 80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31 148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93 96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8 80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301 95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95 91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8 80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301 95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495 91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кредитов от  кредитных организаций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698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1 070 80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1 301 95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698 0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1 070 809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1 301 95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 49 8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 6 4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 49 8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 6 4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гашение бюджетами городских округов кредитов от других бюджетов бюджетной системе Российской Федерации в валюте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 49 80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- 6 4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зменение остатков средств на счетах по учёту средств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27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1 27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от продажи акций и иных  форм участия в капитале, находящихся в государственной и муниципальной собствен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1 27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от продажи акций и иных  форм участия в капитале, находящихся в собственности городских округ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1 27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5 году бюджет муниципального образования г.Владикавказ сформирован с превышением расходов над доходами (дефицит бюджета) в сумме 292 086,0 тыс.рублей, в 2016 и 2017 годах дефицит бюджета составит 181 348,0 тыс.рублей и 187 561,0 тыс.рублей соответственно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5 году источниками погашения дефицита будут средства от продажи акций и иных форм участия в капитале, находящихся в собственности городских округов в сумме 101 277,0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ыс.рублей и кредиты кредитных организаций в сумме 190 809,0 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2016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точниками погашения дефицита будут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редиты кредитных организаций в сумме 231 148,0 тыс.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2017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точниками погашения дефицита будут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редиты кредитных организаций в сумме 193 961,0 тыс.рублей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2015-2017 годы объемы привлечений денежных средств за счет кредитов кредитных организаций составят соответственно 888 809,0 тыс.рублей, 1 301 957,0 тыс.рублей  и 1 495 918,0 тыс.рублей, которые в полном объеме будут направляться на погашение долговых обязательств перед кредитными организациями и на финансирование дефицита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ое исполнение местного бюджета в 2014 году показывает, что, несмотря на мероприятия, проводимые в 2014 году по снижению долговой нагрузки на бюджет, не удалось значительно снизить долговую нагрузку на бюджет. На 1 января 2015 года муниципальный долг достигнет 936 200,0 тыс.рублей или 41,1% доходов местного бюджета без учета безвозмездных поступ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обязательного выполнения мероприятий по выполнению указов Президента Российской Федерации от 7 мая 2012 года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аправленных на решение неотложных проблем экономического и социального развития, и </w:t>
      </w:r>
      <w:r>
        <w:rPr>
          <w:rFonts w:cs="Times New Roman" w:ascii="Times New Roman" w:hAnsi="Times New Roman"/>
          <w:sz w:val="28"/>
          <w:szCs w:val="28"/>
        </w:rPr>
        <w:t xml:space="preserve">повлекших увеличение расходных обязательств в 2015-2017 годах, снижение долговой нагрузки на бюджет не будет достигнуто в объемах, намеченных мероприятиями, утвержденными постановлением Администрации местного самоуправления г.Владикавказа от 2 сентября 2013 года № 2096 «О плане первоочередных мероприятий по увеличению доходной части бюджета муниципального образования г.Владикавказ на 2012-2014 годы». Дальнейшее снижение муниципального долга, возможно, только при условии сокращения расходов местного бюджета и увеличения налоговых и неналоговых доход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долговая политика в 2015-2017 годах будет направлена на поддержание муниципального долга муниципального образования г.Владикавказ на умеренном уровне: на 1 января 2016 года – 1 127 009,0 тыс.рублей, или 49,6% доходов местного бюджета без учета безвозмездных поступлений, на 1 января 2017 года – 1 308 357,0 тыс.рублей или 59,6% на 1 января 2017 года –1 495 918,0 тыс.рублей или 65,6%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чальник Финансового управления                                            К.В. Цоков</w:t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1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Calibri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Красная строка 2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spacing w:lineRule="auto" w:line="240" w:before="0" w:after="0"/>
      <w:ind w:right="139" w:firstLine="567"/>
      <w:jc w:val="both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23">
    <w:name w:val="Красная строка 2"/>
    <w:basedOn w:val="TextBodyIndent"/>
    <w:qFormat/>
    <w:pPr>
      <w:tabs>
        <w:tab w:val="clear" w:pos="8647"/>
      </w:tabs>
      <w:spacing w:before="0" w:after="120"/>
      <w:ind w:left="283" w:right="0" w:firstLine="210"/>
      <w:jc w:val="left"/>
    </w:pPr>
    <w:rPr>
      <w:kern w:val="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19:00Z</dcterms:created>
  <dc:creator>456</dc:creator>
  <dc:description/>
  <cp:keywords/>
  <dc:language>en-US</dc:language>
  <cp:lastModifiedBy>Алина Багаева</cp:lastModifiedBy>
  <cp:lastPrinted>2014-11-11T13:38:00Z</cp:lastPrinted>
  <dcterms:modified xsi:type="dcterms:W3CDTF">2014-11-28T08:19:00Z</dcterms:modified>
  <cp:revision>117</cp:revision>
  <dc:subject/>
  <dc:title>ПОЯСНИТЕЛЬНАЯ ЗАПИСКА</dc:title>
</cp:coreProperties>
</file>